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91  4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октябр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8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27760</wp:posOffset>
                      </wp:positionV>
                      <wp:extent cx="577850" cy="348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549">
                                    <a:moveTo>
                                      <a:pt x="781" y="445"/>
                                    </a:moveTo>
                                    <a:cubicBezTo>
                                      <a:pt x="731" y="448"/>
                                      <a:pt x="643" y="501"/>
                                      <a:pt x="593" y="505"/>
                                    </a:cubicBezTo>
                                    <a:cubicBezTo>
                                      <a:pt x="543" y="509"/>
                                      <a:pt x="523" y="463"/>
                                      <a:pt x="481" y="468"/>
                                    </a:cubicBezTo>
                                    <a:cubicBezTo>
                                      <a:pt x="439" y="473"/>
                                      <a:pt x="382" y="529"/>
                                      <a:pt x="338" y="535"/>
                                    </a:cubicBezTo>
                                    <a:cubicBezTo>
                                      <a:pt x="294" y="541"/>
                                      <a:pt x="263" y="504"/>
                                      <a:pt x="218" y="505"/>
                                    </a:cubicBezTo>
                                    <a:cubicBezTo>
                                      <a:pt x="173" y="506"/>
                                      <a:pt x="104" y="549"/>
                                      <a:pt x="68" y="543"/>
                                    </a:cubicBezTo>
                                    <a:cubicBezTo>
                                      <a:pt x="32" y="537"/>
                                      <a:pt x="2" y="502"/>
                                      <a:pt x="1" y="468"/>
                                    </a:cubicBezTo>
                                    <a:cubicBezTo>
                                      <a:pt x="0" y="434"/>
                                      <a:pt x="42" y="384"/>
                                      <a:pt x="61" y="340"/>
                                    </a:cubicBezTo>
                                    <a:cubicBezTo>
                                      <a:pt x="80" y="296"/>
                                      <a:pt x="71" y="226"/>
                                      <a:pt x="113" y="205"/>
                                    </a:cubicBezTo>
                                    <a:cubicBezTo>
                                      <a:pt x="155" y="184"/>
                                      <a:pt x="251" y="216"/>
                                      <a:pt x="316" y="213"/>
                                    </a:cubicBezTo>
                                    <a:cubicBezTo>
                                      <a:pt x="381" y="210"/>
                                      <a:pt x="462" y="215"/>
                                      <a:pt x="503" y="190"/>
                                    </a:cubicBezTo>
                                    <a:cubicBezTo>
                                      <a:pt x="544" y="165"/>
                                      <a:pt x="543" y="93"/>
                                      <a:pt x="563" y="63"/>
                                    </a:cubicBezTo>
                                    <a:cubicBezTo>
                                      <a:pt x="583" y="33"/>
                                      <a:pt x="584" y="0"/>
                                      <a:pt x="623" y="10"/>
                                    </a:cubicBezTo>
                                    <a:cubicBezTo>
                                      <a:pt x="662" y="20"/>
                                      <a:pt x="752" y="69"/>
                                      <a:pt x="796" y="123"/>
                                    </a:cubicBezTo>
                                    <a:cubicBezTo>
                                      <a:pt x="840" y="177"/>
                                      <a:pt x="870" y="272"/>
                                      <a:pt x="886" y="333"/>
                                    </a:cubicBezTo>
                                    <a:cubicBezTo>
                                      <a:pt x="902" y="394"/>
                                      <a:pt x="910" y="471"/>
                                      <a:pt x="893" y="490"/>
                                    </a:cubicBezTo>
                                    <a:cubicBezTo>
                                      <a:pt x="876" y="509"/>
                                      <a:pt x="831" y="450"/>
                                      <a:pt x="781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549" path="m781,445c731,448,643,501,593,505c543,509,523,463,481,468c439,473,382,529,338,535c294,541,263,504,218,505c173,506,104,549,68,543c32,537,2,502,1,468c0,434,42,384,61,340c80,296,71,226,113,205c155,184,251,216,316,213c381,210,462,215,503,190c544,165,543,93,563,63c583,33,584,0,623,10c662,20,752,69,796,123c840,177,870,272,886,333c902,394,910,471,893,490c876,509,831,450,781,445xe" stroked="f" o:allowincell="t" style="position:absolute;margin-left:4.2pt;margin-top:88.8pt;width:45.45pt;height:2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2643505" cy="1666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348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3" h="2625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6" y="647"/>
                                      <a:pt x="3610" y="631"/>
                                    </a:cubicBezTo>
                                    <a:cubicBezTo>
                                      <a:pt x="3654" y="615"/>
                                      <a:pt x="3666" y="540"/>
                                      <a:pt x="3693" y="518"/>
                                    </a:cubicBezTo>
                                    <a:cubicBezTo>
                                      <a:pt x="3720" y="496"/>
                                      <a:pt x="3737" y="468"/>
                                      <a:pt x="3775" y="496"/>
                                    </a:cubicBezTo>
                                    <a:cubicBezTo>
                                      <a:pt x="3813" y="524"/>
                                      <a:pt x="3860" y="584"/>
                                      <a:pt x="3918" y="683"/>
                                    </a:cubicBezTo>
                                    <a:cubicBezTo>
                                      <a:pt x="3976" y="782"/>
                                      <a:pt x="4083" y="962"/>
                                      <a:pt x="4120" y="1088"/>
                                    </a:cubicBezTo>
                                    <a:cubicBezTo>
                                      <a:pt x="4157" y="1214"/>
                                      <a:pt x="4163" y="1341"/>
                                      <a:pt x="4143" y="1441"/>
                                    </a:cubicBezTo>
                                    <a:cubicBezTo>
                                      <a:pt x="4123" y="1541"/>
                                      <a:pt x="4085" y="1612"/>
                                      <a:pt x="4000" y="1688"/>
                                    </a:cubicBezTo>
                                    <a:cubicBezTo>
                                      <a:pt x="3915" y="1764"/>
                                      <a:pt x="3748" y="1840"/>
                                      <a:pt x="3633" y="1898"/>
                                    </a:cubicBezTo>
                                    <a:cubicBezTo>
                                      <a:pt x="3518" y="1956"/>
                                      <a:pt x="3408" y="1977"/>
                                      <a:pt x="3310" y="2033"/>
                                    </a:cubicBezTo>
                                    <a:cubicBezTo>
                                      <a:pt x="3212" y="2089"/>
                                      <a:pt x="3106" y="2173"/>
                                      <a:pt x="3048" y="2236"/>
                                    </a:cubicBezTo>
                                    <a:cubicBezTo>
                                      <a:pt x="2990" y="2299"/>
                                      <a:pt x="2986" y="2364"/>
                                      <a:pt x="2965" y="2408"/>
                                    </a:cubicBezTo>
                                    <a:cubicBezTo>
                                      <a:pt x="2944" y="2452"/>
                                      <a:pt x="2929" y="2519"/>
                                      <a:pt x="2920" y="2498"/>
                                    </a:cubicBezTo>
                                    <a:cubicBezTo>
                                      <a:pt x="2911" y="2477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20" y="1936"/>
                                      <a:pt x="678" y="1936"/>
                                    </a:cubicBezTo>
                                    <a:cubicBezTo>
                                      <a:pt x="636" y="1936"/>
                                      <a:pt x="589" y="2006"/>
                                      <a:pt x="565" y="1996"/>
                                    </a:cubicBezTo>
                                    <a:cubicBezTo>
                                      <a:pt x="541" y="1986"/>
                                      <a:pt x="551" y="1930"/>
                                      <a:pt x="535" y="1876"/>
                                    </a:cubicBezTo>
                                    <a:cubicBezTo>
                                      <a:pt x="519" y="1822"/>
                                      <a:pt x="509" y="1727"/>
                                      <a:pt x="468" y="1673"/>
                                    </a:cubicBezTo>
                                    <a:cubicBezTo>
                                      <a:pt x="427" y="1619"/>
                                      <a:pt x="306" y="1586"/>
                                      <a:pt x="288" y="1553"/>
                                    </a:cubicBezTo>
                                    <a:cubicBezTo>
                                      <a:pt x="270" y="1520"/>
                                      <a:pt x="352" y="1498"/>
                                      <a:pt x="363" y="1478"/>
                                    </a:cubicBezTo>
                                    <a:cubicBezTo>
                                      <a:pt x="374" y="1458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3,2625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6,647,3610,631c3654,615,3666,540,3693,518c3720,496,3737,468,3775,496c3813,524,3860,584,3918,683c3976,782,4083,962,4120,1088c4157,1214,4163,1341,4143,1441c4123,1541,4085,1612,4000,1688c3915,1764,3748,1840,3633,1898c3518,1956,3408,1977,3310,2033c3212,2089,3106,2173,3048,2236c2990,2299,2986,2364,2965,2408c2944,2452,2929,2519,2920,2498c2911,2477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20,1936,678,1936c636,1936,589,2006,565,1996c541,1986,551,1930,535,1876c519,1822,509,1727,468,1673c427,1619,306,1586,288,1553c270,1520,352,1498,363,1478c374,1458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08.1pt;height:13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463550</wp:posOffset>
                      </wp:positionV>
                      <wp:extent cx="1484630" cy="1735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733">
                                    <a:moveTo>
                                      <a:pt x="447" y="2039"/>
                                    </a:moveTo>
                                    <a:cubicBezTo>
                                      <a:pt x="432" y="2030"/>
                                      <a:pt x="400" y="2029"/>
                                      <a:pt x="372" y="2039"/>
                                    </a:cubicBezTo>
                                    <a:cubicBezTo>
                                      <a:pt x="344" y="2049"/>
                                      <a:pt x="313" y="2089"/>
                                      <a:pt x="282" y="2099"/>
                                    </a:cubicBezTo>
                                    <a:cubicBezTo>
                                      <a:pt x="251" y="2109"/>
                                      <a:pt x="201" y="2116"/>
                                      <a:pt x="184" y="2099"/>
                                    </a:cubicBezTo>
                                    <a:cubicBezTo>
                                      <a:pt x="167" y="2082"/>
                                      <a:pt x="196" y="2013"/>
                                      <a:pt x="177" y="1994"/>
                                    </a:cubicBezTo>
                                    <a:cubicBezTo>
                                      <a:pt x="158" y="1975"/>
                                      <a:pt x="101" y="1981"/>
                                      <a:pt x="72" y="1986"/>
                                    </a:cubicBezTo>
                                    <a:cubicBezTo>
                                      <a:pt x="43" y="1991"/>
                                      <a:pt x="8" y="2039"/>
                                      <a:pt x="4" y="2024"/>
                                    </a:cubicBezTo>
                                    <a:cubicBezTo>
                                      <a:pt x="0" y="2009"/>
                                      <a:pt x="25" y="1942"/>
                                      <a:pt x="49" y="1896"/>
                                    </a:cubicBezTo>
                                    <a:cubicBezTo>
                                      <a:pt x="73" y="1850"/>
                                      <a:pt x="91" y="1802"/>
                                      <a:pt x="147" y="1746"/>
                                    </a:cubicBezTo>
                                    <a:cubicBezTo>
                                      <a:pt x="203" y="1690"/>
                                      <a:pt x="270" y="1625"/>
                                      <a:pt x="387" y="1559"/>
                                    </a:cubicBezTo>
                                    <a:cubicBezTo>
                                      <a:pt x="504" y="1493"/>
                                      <a:pt x="721" y="1424"/>
                                      <a:pt x="852" y="1349"/>
                                    </a:cubicBezTo>
                                    <a:cubicBezTo>
                                      <a:pt x="983" y="1274"/>
                                      <a:pt x="1114" y="1223"/>
                                      <a:pt x="1174" y="1109"/>
                                    </a:cubicBezTo>
                                    <a:cubicBezTo>
                                      <a:pt x="1234" y="995"/>
                                      <a:pt x="1244" y="821"/>
                                      <a:pt x="1212" y="666"/>
                                    </a:cubicBezTo>
                                    <a:cubicBezTo>
                                      <a:pt x="1180" y="511"/>
                                      <a:pt x="1036" y="286"/>
                                      <a:pt x="979" y="179"/>
                                    </a:cubicBezTo>
                                    <a:cubicBezTo>
                                      <a:pt x="922" y="72"/>
                                      <a:pt x="862" y="42"/>
                                      <a:pt x="867" y="21"/>
                                    </a:cubicBezTo>
                                    <a:cubicBezTo>
                                      <a:pt x="872" y="0"/>
                                      <a:pt x="972" y="45"/>
                                      <a:pt x="1009" y="51"/>
                                    </a:cubicBezTo>
                                    <a:cubicBezTo>
                                      <a:pt x="1046" y="57"/>
                                      <a:pt x="1065" y="65"/>
                                      <a:pt x="1092" y="59"/>
                                    </a:cubicBezTo>
                                    <a:cubicBezTo>
                                      <a:pt x="1119" y="53"/>
                                      <a:pt x="1143" y="14"/>
                                      <a:pt x="1174" y="14"/>
                                    </a:cubicBezTo>
                                    <a:cubicBezTo>
                                      <a:pt x="1205" y="14"/>
                                      <a:pt x="1230" y="43"/>
                                      <a:pt x="1279" y="59"/>
                                    </a:cubicBezTo>
                                    <a:cubicBezTo>
                                      <a:pt x="1328" y="75"/>
                                      <a:pt x="1427" y="80"/>
                                      <a:pt x="1467" y="111"/>
                                    </a:cubicBezTo>
                                    <a:cubicBezTo>
                                      <a:pt x="1507" y="142"/>
                                      <a:pt x="1488" y="207"/>
                                      <a:pt x="1519" y="246"/>
                                    </a:cubicBezTo>
                                    <a:cubicBezTo>
                                      <a:pt x="1550" y="285"/>
                                      <a:pt x="1602" y="320"/>
                                      <a:pt x="1654" y="344"/>
                                    </a:cubicBezTo>
                                    <a:cubicBezTo>
                                      <a:pt x="1706" y="368"/>
                                      <a:pt x="1779" y="375"/>
                                      <a:pt x="1834" y="389"/>
                                    </a:cubicBezTo>
                                    <a:cubicBezTo>
                                      <a:pt x="1889" y="403"/>
                                      <a:pt x="1960" y="392"/>
                                      <a:pt x="1984" y="426"/>
                                    </a:cubicBezTo>
                                    <a:cubicBezTo>
                                      <a:pt x="2008" y="460"/>
                                      <a:pt x="1977" y="537"/>
                                      <a:pt x="1977" y="591"/>
                                    </a:cubicBezTo>
                                    <a:cubicBezTo>
                                      <a:pt x="1977" y="645"/>
                                      <a:pt x="2003" y="700"/>
                                      <a:pt x="1984" y="749"/>
                                    </a:cubicBezTo>
                                    <a:cubicBezTo>
                                      <a:pt x="1965" y="798"/>
                                      <a:pt x="1862" y="838"/>
                                      <a:pt x="1864" y="884"/>
                                    </a:cubicBezTo>
                                    <a:cubicBezTo>
                                      <a:pt x="1866" y="930"/>
                                      <a:pt x="1962" y="989"/>
                                      <a:pt x="1999" y="1026"/>
                                    </a:cubicBezTo>
                                    <a:cubicBezTo>
                                      <a:pt x="2036" y="1063"/>
                                      <a:pt x="2078" y="1074"/>
                                      <a:pt x="2089" y="1109"/>
                                    </a:cubicBezTo>
                                    <a:cubicBezTo>
                                      <a:pt x="2100" y="1144"/>
                                      <a:pt x="2071" y="1196"/>
                                      <a:pt x="2067" y="1236"/>
                                    </a:cubicBezTo>
                                    <a:cubicBezTo>
                                      <a:pt x="2063" y="1276"/>
                                      <a:pt x="2091" y="1315"/>
                                      <a:pt x="2067" y="1349"/>
                                    </a:cubicBezTo>
                                    <a:cubicBezTo>
                                      <a:pt x="2043" y="1383"/>
                                      <a:pt x="1951" y="1409"/>
                                      <a:pt x="1924" y="1439"/>
                                    </a:cubicBezTo>
                                    <a:cubicBezTo>
                                      <a:pt x="1897" y="1469"/>
                                      <a:pt x="1913" y="1492"/>
                                      <a:pt x="1902" y="1529"/>
                                    </a:cubicBezTo>
                                    <a:cubicBezTo>
                                      <a:pt x="1891" y="1566"/>
                                      <a:pt x="1833" y="1629"/>
                                      <a:pt x="1857" y="1664"/>
                                    </a:cubicBezTo>
                                    <a:cubicBezTo>
                                      <a:pt x="1881" y="1699"/>
                                      <a:pt x="1998" y="1710"/>
                                      <a:pt x="2044" y="1739"/>
                                    </a:cubicBezTo>
                                    <a:cubicBezTo>
                                      <a:pt x="2090" y="1768"/>
                                      <a:pt x="2090" y="1816"/>
                                      <a:pt x="2134" y="1836"/>
                                    </a:cubicBezTo>
                                    <a:cubicBezTo>
                                      <a:pt x="2178" y="1856"/>
                                      <a:pt x="2276" y="1835"/>
                                      <a:pt x="2307" y="1859"/>
                                    </a:cubicBezTo>
                                    <a:cubicBezTo>
                                      <a:pt x="2338" y="1883"/>
                                      <a:pt x="2329" y="1953"/>
                                      <a:pt x="2322" y="1979"/>
                                    </a:cubicBezTo>
                                    <a:cubicBezTo>
                                      <a:pt x="2315" y="2005"/>
                                      <a:pt x="2278" y="1999"/>
                                      <a:pt x="2262" y="2016"/>
                                    </a:cubicBezTo>
                                    <a:cubicBezTo>
                                      <a:pt x="2246" y="2033"/>
                                      <a:pt x="2218" y="2060"/>
                                      <a:pt x="2224" y="2084"/>
                                    </a:cubicBezTo>
                                    <a:cubicBezTo>
                                      <a:pt x="2230" y="2108"/>
                                      <a:pt x="2306" y="2132"/>
                                      <a:pt x="2299" y="2159"/>
                                    </a:cubicBezTo>
                                    <a:cubicBezTo>
                                      <a:pt x="2292" y="2186"/>
                                      <a:pt x="2219" y="2239"/>
                                      <a:pt x="2179" y="2249"/>
                                    </a:cubicBezTo>
                                    <a:cubicBezTo>
                                      <a:pt x="2139" y="2259"/>
                                      <a:pt x="2100" y="2208"/>
                                      <a:pt x="2059" y="2219"/>
                                    </a:cubicBezTo>
                                    <a:cubicBezTo>
                                      <a:pt x="2018" y="2230"/>
                                      <a:pt x="1979" y="2307"/>
                                      <a:pt x="1932" y="2316"/>
                                    </a:cubicBezTo>
                                    <a:cubicBezTo>
                                      <a:pt x="1885" y="2325"/>
                                      <a:pt x="1822" y="2245"/>
                                      <a:pt x="1774" y="2271"/>
                                    </a:cubicBezTo>
                                    <a:cubicBezTo>
                                      <a:pt x="1726" y="2297"/>
                                      <a:pt x="1704" y="2437"/>
                                      <a:pt x="1647" y="2474"/>
                                    </a:cubicBezTo>
                                    <a:cubicBezTo>
                                      <a:pt x="1590" y="2511"/>
                                      <a:pt x="1470" y="2508"/>
                                      <a:pt x="1429" y="2496"/>
                                    </a:cubicBezTo>
                                    <a:cubicBezTo>
                                      <a:pt x="1388" y="2484"/>
                                      <a:pt x="1433" y="2413"/>
                                      <a:pt x="1399" y="2399"/>
                                    </a:cubicBezTo>
                                    <a:cubicBezTo>
                                      <a:pt x="1365" y="2385"/>
                                      <a:pt x="1278" y="2382"/>
                                      <a:pt x="1227" y="2414"/>
                                    </a:cubicBezTo>
                                    <a:cubicBezTo>
                                      <a:pt x="1176" y="2446"/>
                                      <a:pt x="1131" y="2583"/>
                                      <a:pt x="1092" y="2594"/>
                                    </a:cubicBezTo>
                                    <a:cubicBezTo>
                                      <a:pt x="1053" y="2605"/>
                                      <a:pt x="1025" y="2500"/>
                                      <a:pt x="994" y="2481"/>
                                    </a:cubicBezTo>
                                    <a:cubicBezTo>
                                      <a:pt x="963" y="2462"/>
                                      <a:pt x="935" y="2470"/>
                                      <a:pt x="904" y="2481"/>
                                    </a:cubicBezTo>
                                    <a:cubicBezTo>
                                      <a:pt x="873" y="2492"/>
                                      <a:pt x="841" y="2543"/>
                                      <a:pt x="807" y="2549"/>
                                    </a:cubicBezTo>
                                    <a:cubicBezTo>
                                      <a:pt x="773" y="2555"/>
                                      <a:pt x="736" y="2525"/>
                                      <a:pt x="702" y="2519"/>
                                    </a:cubicBezTo>
                                    <a:cubicBezTo>
                                      <a:pt x="668" y="2513"/>
                                      <a:pt x="651" y="2480"/>
                                      <a:pt x="604" y="2511"/>
                                    </a:cubicBezTo>
                                    <a:cubicBezTo>
                                      <a:pt x="557" y="2542"/>
                                      <a:pt x="458" y="2679"/>
                                      <a:pt x="417" y="2706"/>
                                    </a:cubicBezTo>
                                    <a:cubicBezTo>
                                      <a:pt x="376" y="2733"/>
                                      <a:pt x="361" y="2695"/>
                                      <a:pt x="357" y="2676"/>
                                    </a:cubicBezTo>
                                    <a:cubicBezTo>
                                      <a:pt x="353" y="2657"/>
                                      <a:pt x="394" y="2634"/>
                                      <a:pt x="394" y="2594"/>
                                    </a:cubicBezTo>
                                    <a:cubicBezTo>
                                      <a:pt x="394" y="2554"/>
                                      <a:pt x="346" y="2520"/>
                                      <a:pt x="357" y="2436"/>
                                    </a:cubicBezTo>
                                    <a:cubicBezTo>
                                      <a:pt x="368" y="2352"/>
                                      <a:pt x="447" y="2157"/>
                                      <a:pt x="462" y="2091"/>
                                    </a:cubicBezTo>
                                    <a:cubicBezTo>
                                      <a:pt x="477" y="2025"/>
                                      <a:pt x="455" y="2059"/>
                                      <a:pt x="447" y="2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733" path="m447,2039c432,2030,400,2029,372,2039c344,2049,313,2089,282,2099c251,2109,201,2116,184,2099c167,2082,196,2013,177,1994c158,1975,101,1981,72,1986c43,1991,8,2039,4,2024c0,2009,25,1942,49,1896c73,1850,91,1802,147,1746c203,1690,270,1625,387,1559c504,1493,721,1424,852,1349c983,1274,1114,1223,1174,1109c1234,995,1244,821,1212,666c1180,511,1036,286,979,179c922,72,862,42,867,21c872,0,972,45,1009,51c1046,57,1065,65,1092,59c1119,53,1143,14,1174,14c1205,14,1230,43,1279,59c1328,75,1427,80,1467,111c1507,142,1488,207,1519,246c1550,285,1602,320,1654,344c1706,368,1779,375,1834,389c1889,403,1960,392,1984,426c2008,460,1977,537,1977,591c1977,645,2003,700,1984,749c1965,798,1862,838,1864,884c1866,930,1962,989,1999,1026c2036,1063,2078,1074,2089,1109c2100,1144,2071,1196,2067,1236c2063,1276,2091,1315,2067,1349c2043,1383,1951,1409,1924,1439c1897,1469,1913,1492,1902,1529c1891,1566,1833,1629,1857,1664c1881,1699,1998,1710,2044,1739c2090,1768,2090,1816,2134,1836c2178,1856,2276,1835,2307,1859c2338,1883,2329,1953,2322,1979c2315,2005,2278,1999,2262,2016c2246,2033,2218,2060,2224,2084c2230,2108,2306,2132,2299,2159c2292,2186,2219,2239,2179,2249c2139,2259,2100,2208,2059,2219c2018,2230,1979,2307,1932,2316c1885,2325,1822,2245,1774,2271c1726,2297,1704,2437,1647,2474c1590,2511,1470,2508,1429,2496c1388,2484,1433,2413,1399,2399c1365,2385,1278,2382,1227,2414c1176,2446,1131,2583,1092,2594c1053,2605,1025,2500,994,2481c963,2462,935,2470,904,2481c873,2492,841,2543,807,2549c773,2555,736,2525,702,2519c668,2513,651,2480,604,2511c557,2542,458,2679,417,2706c376,2733,361,2695,357,2676c353,2657,394,2634,394,2594c394,2554,346,2520,357,2436c368,2352,447,2157,462,2091c477,2025,455,2059,447,2039xe" stroked="f" o:allowincell="t" style="position:absolute;margin-left:167.15pt;margin-top:36.5pt;width:116.85pt;height:136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716915</wp:posOffset>
                      </wp:positionV>
                      <wp:extent cx="2602865" cy="1360170"/>
                      <wp:effectExtent l="5715" t="0" r="254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136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9" h="2142">
                                    <a:moveTo>
                                      <a:pt x="3952" y="2142"/>
                                    </a:moveTo>
                                    <a:cubicBezTo>
                                      <a:pt x="3976" y="2046"/>
                                      <a:pt x="4099" y="1700"/>
                                      <a:pt x="4095" y="1565"/>
                                    </a:cubicBezTo>
                                    <a:cubicBezTo>
                                      <a:pt x="4091" y="1430"/>
                                      <a:pt x="4007" y="1375"/>
                                      <a:pt x="3930" y="1332"/>
                                    </a:cubicBezTo>
                                    <a:cubicBezTo>
                                      <a:pt x="3853" y="1289"/>
                                      <a:pt x="3764" y="1301"/>
                                      <a:pt x="3630" y="1310"/>
                                    </a:cubicBezTo>
                                    <a:cubicBezTo>
                                      <a:pt x="3496" y="1319"/>
                                      <a:pt x="3262" y="1395"/>
                                      <a:pt x="3127" y="1385"/>
                                    </a:cubicBezTo>
                                    <a:cubicBezTo>
                                      <a:pt x="2992" y="1375"/>
                                      <a:pt x="2881" y="1317"/>
                                      <a:pt x="2820" y="1250"/>
                                    </a:cubicBezTo>
                                    <a:cubicBezTo>
                                      <a:pt x="2759" y="1183"/>
                                      <a:pt x="2755" y="1100"/>
                                      <a:pt x="2760" y="980"/>
                                    </a:cubicBezTo>
                                    <a:cubicBezTo>
                                      <a:pt x="2765" y="860"/>
                                      <a:pt x="2841" y="657"/>
                                      <a:pt x="2850" y="530"/>
                                    </a:cubicBezTo>
                                    <a:cubicBezTo>
                                      <a:pt x="2859" y="403"/>
                                      <a:pt x="2873" y="300"/>
                                      <a:pt x="2812" y="215"/>
                                    </a:cubicBezTo>
                                    <a:cubicBezTo>
                                      <a:pt x="2751" y="130"/>
                                      <a:pt x="2613" y="40"/>
                                      <a:pt x="2482" y="20"/>
                                    </a:cubicBezTo>
                                    <a:cubicBezTo>
                                      <a:pt x="2351" y="0"/>
                                      <a:pt x="2210" y="24"/>
                                      <a:pt x="2025" y="95"/>
                                    </a:cubicBezTo>
                                    <a:cubicBezTo>
                                      <a:pt x="1840" y="166"/>
                                      <a:pt x="1586" y="339"/>
                                      <a:pt x="1372" y="447"/>
                                    </a:cubicBezTo>
                                    <a:cubicBezTo>
                                      <a:pt x="1158" y="555"/>
                                      <a:pt x="927" y="661"/>
                                      <a:pt x="742" y="740"/>
                                    </a:cubicBezTo>
                                    <a:cubicBezTo>
                                      <a:pt x="557" y="819"/>
                                      <a:pt x="386" y="878"/>
                                      <a:pt x="262" y="920"/>
                                    </a:cubicBezTo>
                                    <a:cubicBezTo>
                                      <a:pt x="138" y="962"/>
                                      <a:pt x="54" y="980"/>
                                      <a:pt x="0" y="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9,2142" path="m3952,2142c3976,2046,4099,1700,4095,1565c4091,1430,4007,1375,3930,1332c3853,1289,3764,1301,3630,1310c3496,1319,3262,1395,3127,1385c2992,1375,2881,1317,2820,1250c2759,1183,2755,1100,2760,980c2765,860,2841,657,2850,530c2859,403,2873,300,2812,215c2751,130,2613,40,2482,20c2351,0,2210,24,2025,95c1840,166,1586,339,1372,447c1158,555,927,661,742,740c557,819,386,878,262,920c138,962,54,980,0,995e" stroked="t" o:allowincell="t" style="position:absolute;margin-left:6.5pt;margin-top:56.45pt;width:204.9pt;height:107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496060</wp:posOffset>
                      </wp:positionV>
                      <wp:extent cx="447675" cy="233680"/>
                      <wp:effectExtent l="5715" t="127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368">
                                    <a:moveTo>
                                      <a:pt x="0" y="158"/>
                                    </a:moveTo>
                                    <a:cubicBezTo>
                                      <a:pt x="19" y="149"/>
                                      <a:pt x="66" y="128"/>
                                      <a:pt x="113" y="105"/>
                                    </a:cubicBezTo>
                                    <a:cubicBezTo>
                                      <a:pt x="160" y="82"/>
                                      <a:pt x="224" y="38"/>
                                      <a:pt x="285" y="23"/>
                                    </a:cubicBezTo>
                                    <a:cubicBezTo>
                                      <a:pt x="346" y="8"/>
                                      <a:pt x="424" y="0"/>
                                      <a:pt x="480" y="15"/>
                                    </a:cubicBezTo>
                                    <a:cubicBezTo>
                                      <a:pt x="536" y="30"/>
                                      <a:pt x="586" y="54"/>
                                      <a:pt x="623" y="113"/>
                                    </a:cubicBezTo>
                                    <a:cubicBezTo>
                                      <a:pt x="660" y="172"/>
                                      <a:pt x="688" y="315"/>
                                      <a:pt x="705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368" path="m0,158c19,149,66,128,113,105c160,82,224,38,285,23c346,8,424,0,480,15c536,30,586,54,623,113c660,172,688,315,705,368e" stroked="t" o:allowincell="t" style="position:absolute;margin-left:77.35pt;margin-top:117.8pt;width:35.2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476885</wp:posOffset>
                      </wp:positionV>
                      <wp:extent cx="609600" cy="561975"/>
                      <wp:effectExtent l="5080" t="571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885">
                                    <a:moveTo>
                                      <a:pt x="960" y="885"/>
                                    </a:moveTo>
                                    <a:cubicBezTo>
                                      <a:pt x="924" y="859"/>
                                      <a:pt x="853" y="791"/>
                                      <a:pt x="743" y="728"/>
                                    </a:cubicBezTo>
                                    <a:cubicBezTo>
                                      <a:pt x="633" y="665"/>
                                      <a:pt x="411" y="594"/>
                                      <a:pt x="300" y="510"/>
                                    </a:cubicBezTo>
                                    <a:cubicBezTo>
                                      <a:pt x="189" y="426"/>
                                      <a:pt x="125" y="310"/>
                                      <a:pt x="75" y="225"/>
                                    </a:cubicBezTo>
                                    <a:cubicBezTo>
                                      <a:pt x="25" y="140"/>
                                      <a:pt x="16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885" path="m960,885c924,859,853,791,743,728c633,665,411,594,300,510c189,426,125,310,75,225c25,140,16,47,0,0e" stroked="t" o:allowincell="t" style="position:absolute;margin-left:213.1pt;margin-top:37.55pt;width:47.9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54660</wp:posOffset>
                      </wp:positionV>
                      <wp:extent cx="2604770" cy="1656080"/>
                      <wp:effectExtent l="5080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65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608">
                                    <a:moveTo>
                                      <a:pt x="3975" y="2608"/>
                                    </a:moveTo>
                                    <a:cubicBezTo>
                                      <a:pt x="3992" y="2483"/>
                                      <a:pt x="4102" y="2054"/>
                                      <a:pt x="4080" y="1858"/>
                                    </a:cubicBezTo>
                                    <a:cubicBezTo>
                                      <a:pt x="4058" y="1662"/>
                                      <a:pt x="3972" y="1534"/>
                                      <a:pt x="3840" y="1430"/>
                                    </a:cubicBezTo>
                                    <a:cubicBezTo>
                                      <a:pt x="3708" y="1326"/>
                                      <a:pt x="3415" y="1302"/>
                                      <a:pt x="3285" y="1235"/>
                                    </a:cubicBezTo>
                                    <a:cubicBezTo>
                                      <a:pt x="3155" y="1168"/>
                                      <a:pt x="3113" y="1158"/>
                                      <a:pt x="3060" y="1025"/>
                                    </a:cubicBezTo>
                                    <a:cubicBezTo>
                                      <a:pt x="3007" y="892"/>
                                      <a:pt x="3035" y="592"/>
                                      <a:pt x="2970" y="440"/>
                                    </a:cubicBezTo>
                                    <a:cubicBezTo>
                                      <a:pt x="2905" y="288"/>
                                      <a:pt x="2812" y="181"/>
                                      <a:pt x="2670" y="110"/>
                                    </a:cubicBezTo>
                                    <a:cubicBezTo>
                                      <a:pt x="2528" y="39"/>
                                      <a:pt x="2315" y="0"/>
                                      <a:pt x="2115" y="13"/>
                                    </a:cubicBezTo>
                                    <a:cubicBezTo>
                                      <a:pt x="1915" y="26"/>
                                      <a:pt x="1742" y="101"/>
                                      <a:pt x="1470" y="185"/>
                                    </a:cubicBezTo>
                                    <a:cubicBezTo>
                                      <a:pt x="1198" y="269"/>
                                      <a:pt x="725" y="443"/>
                                      <a:pt x="480" y="515"/>
                                    </a:cubicBezTo>
                                    <a:cubicBezTo>
                                      <a:pt x="235" y="587"/>
                                      <a:pt x="100" y="598"/>
                                      <a:pt x="0" y="6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608" path="m3975,2608c3992,2483,4102,2054,4080,1858c4058,1662,3972,1534,3840,1430c3708,1326,3415,1302,3285,1235c3155,1168,3113,1158,3060,1025c3007,892,3035,592,2970,440c2905,288,2812,181,2670,110c2528,39,2315,0,2115,13c1915,26,1742,101,1470,185c1198,269,725,443,480,515c235,587,100,598,0,620e" stroked="t" o:allowincell="t" style="position:absolute;margin-left:23.75pt;margin-top:35.8pt;width:205.05pt;height:13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548640</wp:posOffset>
                      </wp:positionV>
                      <wp:extent cx="655320" cy="149987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2362">
                                    <a:moveTo>
                                      <a:pt x="923" y="2362"/>
                                    </a:moveTo>
                                    <a:cubicBezTo>
                                      <a:pt x="930" y="2307"/>
                                      <a:pt x="965" y="2197"/>
                                      <a:pt x="975" y="2032"/>
                                    </a:cubicBezTo>
                                    <a:cubicBezTo>
                                      <a:pt x="985" y="1867"/>
                                      <a:pt x="1032" y="1547"/>
                                      <a:pt x="983" y="1372"/>
                                    </a:cubicBezTo>
                                    <a:cubicBezTo>
                                      <a:pt x="934" y="1197"/>
                                      <a:pt x="814" y="1104"/>
                                      <a:pt x="683" y="982"/>
                                    </a:cubicBezTo>
                                    <a:cubicBezTo>
                                      <a:pt x="552" y="860"/>
                                      <a:pt x="309" y="801"/>
                                      <a:pt x="195" y="637"/>
                                    </a:cubicBezTo>
                                    <a:cubicBezTo>
                                      <a:pt x="81" y="473"/>
                                      <a:pt x="41" y="1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2362" path="m923,2362c930,2307,965,2197,975,2032c985,1867,1032,1547,983,1372c934,1197,814,1104,683,982c552,860,309,801,195,637c81,473,41,133,0,0e" stroked="t" o:allowincell="t" style="position:absolute;margin-left:192.85pt;margin-top:43.2pt;width:51.55pt;height:11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27125</wp:posOffset>
                      </wp:positionV>
                      <wp:extent cx="1219200" cy="68834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1084">
                                    <a:moveTo>
                                      <a:pt x="0" y="439"/>
                                    </a:moveTo>
                                    <a:cubicBezTo>
                                      <a:pt x="51" y="414"/>
                                      <a:pt x="179" y="355"/>
                                      <a:pt x="308" y="289"/>
                                    </a:cubicBezTo>
                                    <a:cubicBezTo>
                                      <a:pt x="437" y="223"/>
                                      <a:pt x="637" y="82"/>
                                      <a:pt x="773" y="41"/>
                                    </a:cubicBezTo>
                                    <a:cubicBezTo>
                                      <a:pt x="909" y="0"/>
                                      <a:pt x="1034" y="9"/>
                                      <a:pt x="1125" y="41"/>
                                    </a:cubicBezTo>
                                    <a:cubicBezTo>
                                      <a:pt x="1216" y="73"/>
                                      <a:pt x="1279" y="147"/>
                                      <a:pt x="1320" y="236"/>
                                    </a:cubicBezTo>
                                    <a:cubicBezTo>
                                      <a:pt x="1361" y="325"/>
                                      <a:pt x="1344" y="474"/>
                                      <a:pt x="1373" y="574"/>
                                    </a:cubicBezTo>
                                    <a:cubicBezTo>
                                      <a:pt x="1402" y="674"/>
                                      <a:pt x="1444" y="769"/>
                                      <a:pt x="1493" y="836"/>
                                    </a:cubicBezTo>
                                    <a:cubicBezTo>
                                      <a:pt x="1542" y="903"/>
                                      <a:pt x="1594" y="938"/>
                                      <a:pt x="1665" y="979"/>
                                    </a:cubicBezTo>
                                    <a:cubicBezTo>
                                      <a:pt x="1736" y="1020"/>
                                      <a:pt x="1867" y="1062"/>
                                      <a:pt x="1920" y="10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1084" path="m0,439c51,414,179,355,308,289c437,223,637,82,773,41c909,0,1034,9,1125,41c1216,73,1279,147,1320,236c1361,325,1344,474,1373,574c1402,674,1444,769,1493,836c1542,903,1594,938,1665,979c1736,1020,1867,1062,1920,1084e" stroked="t" o:allowincell="t" style="position:absolute;margin-left:57.85pt;margin-top:88.75pt;width:95.95pt;height:5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мпературный фон сохранялся +6+9ºС, что  в пределах климатической нормы для этой поры, лишь по крайнему юго-востоку было на 2ºС холоднее обычного</w:t>
            </w:r>
            <w:r>
              <w:rPr>
                <w:color w:val="000000"/>
                <w:sz w:val="26"/>
                <w:szCs w:val="26"/>
              </w:rPr>
              <w:t>. Погода области определялась циклоническим вихрем, расположившимся над северными моря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интервале +12+17ºС, сегодня ночью температура воздуха не опускалась ниже +11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дождями с количеством осадков 1-5 мм и менее, местами по востоку дожди были более интенсивными и дали 6-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уровень воды существенно не изменился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13°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5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9250425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го и неустойчивого                             воздуха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6-11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в отдельных районах порывы до 15-17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ок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днем в восточных районах возможны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юг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юго-западный, западный 5-10 м/с, порывы до 14 м/с</w:t>
            </w:r>
          </w:p>
        </w:tc>
      </w:tr>
      <w:tr>
        <w:trPr>
          <w:trHeight w:val="9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                по востоку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7:00Z</dcterms:created>
  <dc:creator>ООПГМИ</dc:creator>
  <dc:description/>
  <cp:keywords/>
  <dc:language>en-US</dc:language>
  <cp:lastModifiedBy>Admin</cp:lastModifiedBy>
  <cp:lastPrinted>2011-10-04T12:58:00Z</cp:lastPrinted>
  <dcterms:modified xsi:type="dcterms:W3CDTF">2011-10-04T12:27:00Z</dcterms:modified>
  <cp:revision>2</cp:revision>
  <dc:subject/>
  <dc:title> </dc:title>
</cp:coreProperties>
</file>